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445384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4464697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3642456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0167399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