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08376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38588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00388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05014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