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6409450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958750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18529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072343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