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052317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247672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980658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195511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