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56042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68721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87271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59372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