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277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10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254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387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