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52087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5908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51768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96456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