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7340897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8924639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6349926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53022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