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6305984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7914940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6020589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2189341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