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407131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865845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8494644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