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3974601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4819306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