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191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124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987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723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469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539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956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804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418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995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400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737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876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