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953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756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12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71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84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48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99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45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031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00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072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796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490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580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28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12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64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