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38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178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4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404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16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264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47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912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334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095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34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091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96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554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148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