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5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057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68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57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921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09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9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989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3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01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6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076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57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