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25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44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68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063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7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91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75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31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37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2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6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0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4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17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30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254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