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63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60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3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95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75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89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65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1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34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10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80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400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1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51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0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