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E181E"/>
        </w:rPr>
      </w:pPr>
      <w:r>
        <w:rPr>
          <w:color w:val="CE181E"/>
        </w:rPr>
        <w:t>Lorem ipsum dolor sit amet, consectetur adipiscing elit. Phasellus auctor volutpat arcu. Proin facilisis efficitur lacus id viverra. Praesent tempor egestas lectus, a consequat dolor tincidunt vitae. Donec ut velit eget sapien tincidunt volutpat vitae et urna. Curabitur odio eros, varius a feugiat hendrerit, hendrerit eget sem. Pellentesque consectetur commodo magna quis sagittis. Nunc nec vehicula nisi. Pellentesque ut dui mollis, ullamcorper magna in, auctor arcu. Cras bibendum malesuada eleifend. Suspendisse ac magna eu felis ullamcorper efficitur. Vestibulum porta mauris id purus blandit, vitae porttitor tellus sagittis. Etiam nec sapien quam.</w:t>
      </w:r>
    </w:p>
    <w:p>
      <w:pPr>
        <w:pStyle w:val="Normal"/>
        <w:rPr/>
      </w:pPr>
      <w:r>
        <w:rPr/>
      </w:r>
    </w:p>
    <w:p>
      <w:pPr>
        <w:pStyle w:val="Normal"/>
        <w:rPr>
          <w:strike/>
        </w:rPr>
      </w:pPr>
      <w:r>
        <w:rPr>
          <w:strike/>
        </w:rPr>
        <w:t>Curabitur euismod egestas odio, ac ultricies arcu fermentum ut. Donec vel nisi luctus, ullamcorper enim non, imperdiet velit. Nulla vestibulum commodo arcu eget rhoncus. Ut id commodo neque, quis mattis erat. Duis et tincidunt odio. In fermentum, erat tristique varius pretium, sapien odio elementum nulla, eu porta libero nunc at erat. Maecenas egestas porta erat eu eleifend. Aliquam suscipit hendrerit purus a aliquet. Aliquam libero mauris, sollicitudin eu semper quis, finibus imperdiet sapien. Pellentesque hendrerit quis justo et ullamcorper. Proin elementum arcu a hendrerit ultrices. Praesent sit amet iaculis dui. Nam posuere, quam eget molestie ornare, diam enim laoreet magna, at tincidunt velit felis vel erat. Vestibulum eu ante congue, maximus dui at, volutpat ligula. Suspendisse a mi eros.</w:t>
      </w:r>
    </w:p>
    <w:p>
      <w:pPr>
        <w:pStyle w:val="Normal"/>
        <w:rPr/>
      </w:pPr>
      <w:r>
        <w:rPr/>
      </w:r>
    </w:p>
    <w:p>
      <w:pPr>
        <w:pStyle w:val="Normal"/>
        <w:rPr>
          <w:highlight w:val="yellow"/>
        </w:rPr>
      </w:pPr>
      <w:r>
        <w:rPr>
          <w:highlight w:val="yellow"/>
        </w:rPr>
        <w:t>In diam leo, rhoncus in eleifend vitae, condimentum vitae quam. Sed ultricies facilisis magna ac tincidunt. In ultrices, mi sit amet placerat tempor, risus turpis consequat leo, non vestibulum lorem nunc quis sem. Aenean mattis, metus vel placerat mattis, eros velit elementum nisl, consequat congue eros tortor sit amet justo. Suspendisse potenti. Proin vehicula lorem bibendum neque pretium suscipit. In nec lorem tortor. Aenean scelerisque facilisis molestie. Donec pellentesque felis magna, a aliquam mi finibus ut. Aenean eros diam, viverra id dignissim et, pulvinar a eros. Mauris risus tortor, condimentum efficitur velit vitae, fringilla auctor nibh. Cras pretium orci sed auctor volutpat. Cras non diam mauris.</w:t>
      </w:r>
    </w:p>
    <w:p>
      <w:pPr>
        <w:pStyle w:val="Normal"/>
        <w:rPr/>
      </w:pPr>
      <w:r>
        <w:rPr/>
      </w:r>
    </w:p>
    <w:p>
      <w:pPr>
        <w:pStyle w:val="Normal"/>
        <w:rPr>
          <w:b/>
          <w:b/>
          <w:bCs/>
        </w:rPr>
      </w:pPr>
      <w:r>
        <w:rPr>
          <w:b/>
          <w:bCs/>
        </w:rPr>
        <w:t>Orci varius natoque penatibus et magnis dis parturient montes, nascetur ridiculus mus. Quisque ornare sodales nibh, vitae placerat nibh porta et. Donec dictum fermentum sem quis porta. Suspendisse suscipit sem ut congue dapibus. Nullam sit amet rhoncus turpis, ut feugiat enim. Maecenas hendrerit metus tortor, finibus tincidunt libero ullamcorper eu. Donec sed arcu ullamcorper, bibendum lectus nec, consectetur mi. Aenean eget aliquet nunc. Pellentesque quis condimentum nisl.</w:t>
      </w:r>
    </w:p>
    <w:p>
      <w:pPr>
        <w:pStyle w:val="Normal"/>
        <w:rPr/>
      </w:pPr>
      <w:r>
        <w:rPr/>
      </w:r>
    </w:p>
    <w:p>
      <w:pPr>
        <w:pStyle w:val="Normal"/>
        <w:rPr/>
      </w:pPr>
      <w:r>
        <w:rPr/>
        <w:t>Donec consequat magna odio. Aenean in massa massa. Phasellus egestas at nunc finibus volutpat. Phasellus urna ante, tincidunt consectetur ornare nec, rhoncus a justo. Vestibulum id quam id diam maximus congue. Sed luctus odio vitae felis interdum scelerisque. Quisque non interdum sapien, in viverra nisi. In neque justo, porta at ultrices in, consectetur at augu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Unifont" w:cs="FreeSans"/>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Unifont"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9:58:53Z</dcterms:created>
  <dc:creator/>
  <dc:description/>
  <dc:language>en-US</dc:language>
  <cp:lastModifiedBy/>
  <dcterms:modified xsi:type="dcterms:W3CDTF">2018-08-21T13:54:23Z</dcterms:modified>
  <cp:revision>3</cp:revision>
  <dc:subject/>
  <dc:title/>
</cp:coreProperties>
</file>