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983121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89306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561749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165681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556304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021060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401952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18550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869114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657955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450732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080395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7846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165138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265399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792328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695751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317144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48635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189097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380819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672830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3099830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273478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04222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945517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404070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952318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251946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458305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071834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123184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506130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77665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0649754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239385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318127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395660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118722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