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5646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19369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21834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57479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8529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61746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83055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9929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85470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57716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6418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66333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83879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07068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9310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99086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0679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53852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0039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8676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15412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1266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28379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41887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01343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8712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5961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49886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4631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91086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99640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67338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80892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27928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1985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87097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2157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482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94196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