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84302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8430248"/>
      <w:bookmarkStart w:id="1" w:name="__Fieldmark__0_20984302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