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44385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4438554"/>
      <w:bookmarkStart w:id="1" w:name="__Fieldmark__0_10644385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