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7095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54166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20836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89612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