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024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1507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169589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76646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