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53374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02977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85819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710899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