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66937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20892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15820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10812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