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65814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25047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13558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79179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