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70430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28884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22355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