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762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1429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4138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