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20410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4120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53166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75243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