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373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548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746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467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