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67310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02448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94056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47664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