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0790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6200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4145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41260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