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497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359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524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73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