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79596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67682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89778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20050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