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282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269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761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238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