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0553919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6373675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5045156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6780718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2313248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6203530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3620406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8090212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2252058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4263570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1455215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