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7439401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9059107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7028864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131735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6176900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7370170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1694723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4514967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6868219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9932714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8607920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