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70273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581159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3476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7190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3404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08060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58750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87336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27707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996402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78755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