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71484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43005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50038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89470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00406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85475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21979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20046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18115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59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54447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