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3757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79663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4660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22741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72196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51944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4128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77229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438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53451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6487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