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19467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89966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60173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8479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407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1959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34972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16621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22694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2170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03111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