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10288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91612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88142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58592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18546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79121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14979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82758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15116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86148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68907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