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85251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73802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9637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9434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