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0867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39178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97254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04254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