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03086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853036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067886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091920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