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96705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00728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59084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17220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