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1365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21372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24793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