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11961359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2685073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0027727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9520524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