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11084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55752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87062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